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t xml:space="preserve"> </w:t>
      </w:r>
      <w:r>
        <w:rPr>
          <w:rFonts w:cs="Arial" w:ascii="Arial" w:hAnsi="Arial"/>
          <w:bCs w:val="false"/>
          <w:color w:val="000000"/>
          <w:sz w:val="21"/>
          <w:szCs w:val="21"/>
        </w:rPr>
        <w:t>apache-commons-compress</w:t>
      </w:r>
      <w:r>
        <w:rPr>
          <w:rFonts w:cs="Arial" w:ascii="Arial" w:hAnsi="Arial"/>
          <w:bCs w:val="false"/>
          <w:color w:val="000000"/>
          <w:sz w:val="21"/>
          <w:szCs w:val="21"/>
        </w:rPr>
        <w:t xml:space="preserve"> </w:t>
      </w:r>
      <w:r>
        <w:rPr>
          <w:rFonts w:cs="Arial" w:ascii="Arial" w:hAnsi="Arial"/>
          <w:bCs w:val="false"/>
          <w:color w:val="000000"/>
          <w:sz w:val="21"/>
          <w:szCs w:val="21"/>
        </w:rPr>
        <w:t xml:space="preserve"> 1.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Richard He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8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4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BM Corporation and others. All rights reserved. This program and the accompanying materials are made available under the terms of the Eclipse Public License v1.0 which accompanies this distribution, and is available at http://www.eclipse.org/legal/epl-v10.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BM Corporation and others. All rights reserved. This program and the accompanying materials are made available under the terms of the Eclipse Public License v1.0 which accompanies this distribution, and is available at http://www.eclipse.org/legal/epl-v10.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Intel Corportation and licensed under the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odd C. Miller &amp;lt;Todd.Miller@courtesan.com&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______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licenses granted in this Section 2.1(a) and (b) are effective on the date Initial Developer first distributes Original Code under the terms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licenses granted in Sections 2.2(a) and 2.2(b) are effective on the date Contributor first makes Commercial Use of the Covered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presentations. Contributor represents that, except as disclosed pursuant to Section 3.4(a) above, Contributor believes that Contributor's Modifications are Contributor's original creation(s) and/or Contributor has sufficient rights to grant the rights conveyed by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6:2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u+6Y3FDqaKk9bQwB7dCXL39+dTWegptnFwUKp+VRyBM3YobsNgX6kgB2z/Pi4aUe4mgkh0X
YpWTxIh6OkiGTvZ/j+dt/RR7PFfKFxqhQpnCX54g+CnCrML2P0X2IXEUoiviFMm99rttdR/+
LkGX9GI8xRFT0381RLCapyv88HnwzvAIHRNKdcwOHiIZ1Tfja5+/q+rZ1M0ueyEMNDFNKe7d
n6VMS9axvigoBs/KzC</vt:lpwstr>
  </property>
  <property fmtid="{D5CDD505-2E9C-101B-9397-08002B2CF9AE}" pid="3" name="_2015_ms_pID_7253431">
    <vt:lpwstr>rJJqOMqPPPnZOsQI7UGQZ6rNeiNPUhBmFJne467xHa3H9gPHs9UnDq
FAPGw7EsJm1e6yOo332jY62P3OX+l1WTUi8cU77lA3K9V2JAcHZZMqQnqCovn4pAKqU/2LBK
m2H6ustuhZXP2KZY8HMyRhFv7+9jQdfZQRC8FvSnnm1aureYmEZXsTskjy7cahCqQ6CkWKSF
Rii66dbxhj5z+p9C9jBfTQ1wo6OohLlwsgI8</vt:lpwstr>
  </property>
  <property fmtid="{D5CDD505-2E9C-101B-9397-08002B2CF9AE}" pid="4" name="_2015_ms_pID_7253431_00">
    <vt:lpwstr>_2015_ms_pID_7253431</vt:lpwstr>
  </property>
  <property fmtid="{D5CDD505-2E9C-101B-9397-08002B2CF9AE}" pid="5" name="_2015_ms_pID_7253432">
    <vt:lpwstr>OLXW7YgbLuRT7re/6mVVKtNQzqYprpSg/fKU
r/cic+G6fs9+ixOOXtFAoIvHZbUD3YKJoFiPdg/gANdhMqSusB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